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</w:rPr>
      </w:pPr>
      <w:r>
        <w:rPr>
          <w:rStyle w:val="Applestylespan"/>
          <w:rFonts w:cs="Arial" w:ascii="Arial" w:hAnsi="Arial"/>
          <w:b/>
          <w:bCs/>
          <w:color w:val="000000"/>
        </w:rPr>
        <w:t>H - Ignorant guy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R – nice lady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C – disabled person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D – C’s sister</w:t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 xml:space="preserve">C *in a wheel chair, at an interview* - Hello Mr., I would like to apply for the accountant job. </w:t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</w:rPr>
      </w:pPr>
      <w:r>
        <w:rPr>
          <w:rStyle w:val="Applestylespan"/>
          <w:rFonts w:cs="Arial" w:ascii="Arial" w:hAnsi="Arial"/>
          <w:b/>
          <w:bCs/>
          <w:color w:val="000000"/>
        </w:rPr>
        <w:t>H – I’m sorry, that’s not possible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 xml:space="preserve">R – Why is that, sir? 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 xml:space="preserve">H – because our employees need to work on field 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C – I’m able to do that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H – I’m sorry, I doubt that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 xml:space="preserve">D – It’s true, he can.  This is outrageous. We’ll report this on your superiors. 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H – This is the company’s policy m’am,  not mine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D – Good than, we’ll go even higher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C – I don’t think that would be needed D…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 xml:space="preserve">D – Yes it is ! 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H – Is there anything else I do for you today ?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D – For crying out loud, come on C, we’re leaving.</w:t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</w:rPr>
      </w:pPr>
      <w:r>
        <w:rPr>
          <w:rStyle w:val="Applestylespan"/>
          <w:rFonts w:cs="Arial" w:ascii="Arial" w:hAnsi="Arial"/>
          <w:b/>
          <w:bCs/>
          <w:color w:val="000000"/>
        </w:rPr>
        <w:t>R – C, this is my card, please do call me. I’ll help you get a job, don’t mind H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C – Thank you R, I will call you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D – We’re so grateful R, thank God there are people like you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</w:rPr>
        <w:t>H - *sigh* NEXT !</w:t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20:00Z</dcterms:created>
  <dc:creator>astra</dc:creator>
  <dc:description/>
  <cp:keywords/>
  <dc:language>en-US</dc:language>
  <cp:lastModifiedBy>astra</cp:lastModifiedBy>
  <dcterms:modified xsi:type="dcterms:W3CDTF">2010-05-24T17:20:00Z</dcterms:modified>
  <cp:revision>2</cp:revision>
  <dc:subject/>
  <dc:title/>
</cp:coreProperties>
</file>